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5885858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  <w:t>E. DOKLADOVÁ ČÁS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okumen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lná moc Úřad práce - INTAR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ná moc INTAR – Ing. Katolick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EN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án kontrolních prohlíde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KH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H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správy a údržby majetk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8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životního prostřed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9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životního prostředí - 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bezbáriérové řešení stave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vební povol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Územní souhla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66900134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53975193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4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4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4-01-23T11:43:00Z</dcterms:modified>
  <cp:revision>13</cp:revision>
  <dc:subject/>
  <dc:title>Zde stiskni   a napiš název akce</dc:title>
</cp:coreProperties>
</file>